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5572"/>
        <w:gridCol w:w="3575"/>
        <w:gridCol w:w="465"/>
      </w:tblGrid>
      <w:tr>
        <w:trPr>
          <w:trHeight w:val="146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SMLOUVA o díl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řená dle ustanovení § 2586 a násl. zákona č. 89/2012 Sb., občanský záko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</w:rPr>
              <w:t>ÚDRŽBA VEŘEJNÉ ZELENĚ V MÍSTNÍCH ČÁSTECH MĚSTA ŠTERNBER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28"/>
              </w:rPr>
              <w:t>Dalov, Chabičov, Krakořice, Dolní a Horní Žleb</w:t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XXXXXX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Textvbloku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strany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dnatel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Město Šternber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16, 785  01 Šternber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  <w:tab/>
        <w:t xml:space="preserve">Ing. Stanislavem Orságem, starostou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>00299529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 xml:space="preserve">CZ00299529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.spojení:</w:t>
        <w:tab/>
        <w:tab/>
        <w:t>Česká spořitelna, a.s., oblastní pobočka Olomouc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19-1801688399/08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datové schránky: </w:t>
        <w:tab/>
        <w:t>ud7bzn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tLeast" w:line="255"/>
        <w:ind w:firstLine="360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Zhotovitel:</w:t>
        <w:tab/>
        <w:tab/>
      </w:r>
    </w:p>
    <w:p>
      <w:pPr>
        <w:pStyle w:val="Normal"/>
        <w:ind w:left="360" w:hanging="0"/>
        <w:rPr>
          <w:rFonts w:ascii="Arial" w:hAnsi="Arial" w:cs="Arial"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Sídlo:</w:t>
      </w:r>
      <w:r>
        <w:rPr>
          <w:rFonts w:cs="Arial" w:ascii="Arial" w:hAnsi="Arial"/>
          <w:iCs/>
          <w:sz w:val="22"/>
          <w:szCs w:val="22"/>
          <w:highlight w:val="yellow"/>
        </w:rPr>
        <w:tab/>
        <w:tab/>
        <w:tab/>
      </w:r>
      <w:r>
        <w:rPr>
          <w:rFonts w:cs="Arial" w:ascii="Arial" w:hAnsi="Arial"/>
          <w:sz w:val="22"/>
          <w:szCs w:val="22"/>
          <w:highlight w:val="yellow"/>
          <w:lang w:eastAsia="cs-CZ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astoupený: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Č: </w:t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IČ:</w:t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95" w:leader="none"/>
        </w:tabs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ank.spojení:</w:t>
        <w:tab/>
        <w:tab/>
      </w:r>
    </w:p>
    <w:p>
      <w:pPr>
        <w:pStyle w:val="Textvbloku"/>
        <w:ind w:left="360" w:right="-92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číslo účtu: </w:t>
        <w:tab/>
        <w:tab/>
        <w:tab/>
      </w:r>
    </w:p>
    <w:p>
      <w:pPr>
        <w:pStyle w:val="Textvbloku"/>
        <w:ind w:left="360" w:right="-92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D datové schránky: </w:t>
        <w:tab/>
      </w:r>
    </w:p>
    <w:p>
      <w:pPr>
        <w:pStyle w:val="Textvbloku"/>
        <w:ind w:left="360" w:right="-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ápis v obch. rejstříku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ab/>
      </w:r>
    </w:p>
    <w:p>
      <w:pPr>
        <w:pStyle w:val="Textvbloku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Čl. II. </w:t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ředmět smlouvy a rozsah díla</w:t>
      </w:r>
    </w:p>
    <w:p>
      <w:pPr>
        <w:pStyle w:val="Slovn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lovn"/>
        <w:numPr>
          <w:ilvl w:val="0"/>
          <w:numId w:val="3"/>
        </w:numPr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Předmětem smlouvy je závazek zhotovitele realizovat pro objednatele dílo a závazek objednatele za provedené a převzaté dílo zaplatit.</w:t>
      </w:r>
    </w:p>
    <w:p>
      <w:pPr>
        <w:pStyle w:val="Slovn"/>
        <w:numPr>
          <w:ilvl w:val="0"/>
          <w:numId w:val="0"/>
        </w:numPr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n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Dílem se pro účely této smlouvy rozumí jednotlivé práce (charakteru údržby) na vegetaci: údržba travních porostů a keřů, základní údržba a likvidace havárií na vysoké zeleni. Dílo bude plněno po jednotlivých dílčích plněních, dle potřeb objednatele.</w:t>
      </w:r>
    </w:p>
    <w:p>
      <w:pPr>
        <w:pStyle w:val="Slovn"/>
        <w:numPr>
          <w:ilvl w:val="0"/>
          <w:numId w:val="0"/>
        </w:numPr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</w:rPr>
        <w:t>Charakteristika prací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Odstavecseseznamem"/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jarní vyhrabání trávy a listí s nakládkou a odvozem na plochu určenou ke kompostování </w:t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sení a hrabání trávy 4x za kalendářní rok s nakládkou trávy a odvozem na plochu </w:t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rčenou ke kompostování (první seč do konce května, druhá do konce června, třetí do konce srpna a čtvrtá na podzim se sběrem listí) </w:t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- kosení a hrabání ruderálního porostu 1x za kalendářní rok s nakládkou trávy a odvozem na plochu určenou ke kompostování </w:t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- stříhání a pletí keřů 2x za kalendářní rok</w:t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- sběr spadaných větví, ořezy suchých větví do výšky 400 cm nad zemí</w:t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- asanace havarijních dřevin do velikosti obvodu kmene 50 cm ve výšce 130 cm nad zemí</w:t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Čl. III. </w:t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Místo a čas plnění</w:t>
      </w:r>
    </w:p>
    <w:p>
      <w:pPr>
        <w:pStyle w:val="Slovn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Slovn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/>
        <w:t xml:space="preserve"> </w:t>
      </w:r>
      <w:r>
        <w:rPr>
          <w:sz w:val="22"/>
          <w:szCs w:val="22"/>
        </w:rPr>
        <w:t>Místem plnění je město Šternberk, místní část Dalov, Horní Žleb, Dolní Žleb, Krakořice, Chabičov, pozemky ve vlastnictví města Šternberka uvedené v seznamu, který je přílohou této smlouvy.</w:t>
      </w:r>
    </w:p>
    <w:p>
      <w:pPr>
        <w:pStyle w:val="Slovn"/>
        <w:numPr>
          <w:ilvl w:val="0"/>
          <w:numId w:val="0"/>
        </w:numPr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overflowPunct w:val="false"/>
        <w:autoSpaceDE w:val="false"/>
        <w:ind w:left="0" w:hanging="0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dravotní řez stromů bude prováděn v období leden až květen a září až prosinec, likvidace havárií průběžně dle potřeby, střih a pletí keřů v období vegetace. První seč trávníků bude provedena do konce května, druhá do konce června, třetí do konce srpna a čtvrtá v podzimním období – se sběrem listí. Kosení ruderálního porostu v měsíci říjnu. Termíny plnění mohou být upřesněny v průběžných objednávkách dílčího plnění díla, které v písemné formě vystaví objednatel. </w:t>
      </w:r>
    </w:p>
    <w:p>
      <w:pPr>
        <w:pStyle w:val="Slovn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Čl. IV. </w:t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Cena plnění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1. Cena plnění bude účtována včetně 21% DPH, je sjednána jako celková a za 1 kalendářní rok činí: ………………..Kč bez DPH, DPH (21%) ve výši ………….Kč, to je </w:t>
      </w:r>
      <w:r>
        <w:rPr>
          <w:rFonts w:cs="Arial" w:ascii="Arial" w:hAnsi="Arial"/>
          <w:b/>
          <w:sz w:val="22"/>
          <w:szCs w:val="22"/>
          <w:highlight w:val="yellow"/>
        </w:rPr>
        <w:t>…………… Kč včetně DPH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V případě výrazného snížení objemu prací v konkrétním kalendářním roce se objednatel a zhotovitel dohodnou na zohlednění takové skutečnosti při celkovém vyúčtování za konkrétní kalendářní rok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ind w:left="720" w:hanging="7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dnatel připouští překročení ceny jenom pouze v případě, ž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suppressAutoHyphens w:val="false"/>
        <w:ind w:left="426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ojde-li v průběhu </w:t>
      </w:r>
      <w:r>
        <w:rPr>
          <w:rFonts w:cs="Arial" w:ascii="Arial" w:hAnsi="Arial"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  <w:lang w:val="en-US"/>
        </w:rPr>
        <w:t xml:space="preserve"> ke změnám daňových předpisů (nebo odvodů) majících vliv na cenu díl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suppressAutoHyphens w:val="false"/>
        <w:ind w:left="42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rací, dodatečně vyžádaných zadavatelem nad rozsah zadávací dokumentace díla a v době podání nabídky o nich zhotovitel nemohl vědět a ani je nemohl předpokládat</w:t>
      </w:r>
    </w:p>
    <w:p>
      <w:pPr>
        <w:pStyle w:val="Normal"/>
        <w:ind w:left="1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" w:hanging="19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Čl. V. </w:t>
      </w:r>
    </w:p>
    <w:p>
      <w:pPr>
        <w:pStyle w:val="Normal"/>
        <w:ind w:left="198" w:hanging="19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akturace a placení</w:t>
      </w:r>
    </w:p>
    <w:p>
      <w:pPr>
        <w:pStyle w:val="Normal"/>
        <w:ind w:left="198" w:hanging="19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ena bude objednatelem hrazena na základě daňových dokladů – faktur zhotovitele. Objednatel uhradí zhotoviteli cenu za plnění díla na základě fakturace, která bude prováděna 4x za kalendářní rok za období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leden – květen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červen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červenec  - srpen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áří – prosinec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každé fakturace se bude rovnat 1/4 celkové částky za 1 kalendářní rok. Nedílnou součástí faktury musí být měsíční soupisy provedených prací, odsouhlasené zástupcem objednatele ve věcech technických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edojde-li k řádnému provedení všech prací uvedených v měsíční objednávce nebo v termínu plnění dle čl. III. odst. 2 této smlouvy v požadovaném množství a kvalitě, je zhotovitel povinen tyto práce dokončit. Až po jejich dokončení a následném odsouhlasení ze strany objednatele bude možné vystavit fakturu zhotovitelem za příslušné dílčí plnění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Faktura bude vystavena do 5</w:t>
      </w:r>
      <w:r>
        <w:rPr>
          <w:rFonts w:cs="Arial" w:ascii="Arial" w:hAnsi="Arial"/>
          <w:bCs/>
          <w:iCs/>
          <w:sz w:val="22"/>
          <w:szCs w:val="22"/>
        </w:rPr>
        <w:t xml:space="preserve"> kalendářních dní</w:t>
      </w:r>
      <w:r>
        <w:rPr>
          <w:rFonts w:cs="Arial" w:ascii="Arial" w:hAnsi="Arial"/>
          <w:sz w:val="22"/>
          <w:szCs w:val="22"/>
        </w:rPr>
        <w:t xml:space="preserve"> po odsouhlasení soupisů provedených prací za příslušné obdob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Doba splatnosti faktury je 30 kalendářních dnů ode dne doručení faktury objednate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latby budou probíhat výhradně v </w:t>
      </w:r>
      <w:r>
        <w:rPr>
          <w:rFonts w:cs="Arial" w:ascii="Arial" w:hAnsi="Arial"/>
          <w:bCs/>
          <w:iCs/>
          <w:sz w:val="22"/>
          <w:szCs w:val="22"/>
        </w:rPr>
        <w:t>CZK</w:t>
      </w:r>
      <w:r>
        <w:rPr>
          <w:rFonts w:cs="Arial" w:ascii="Arial" w:hAnsi="Arial"/>
          <w:sz w:val="22"/>
          <w:szCs w:val="22"/>
        </w:rPr>
        <w:t xml:space="preserve"> a rovněž veškeré cenové údaje budou v této měně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left="198" w:hanging="19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Čl. VI. </w:t>
      </w:r>
    </w:p>
    <w:p>
      <w:pPr>
        <w:pStyle w:val="Normal"/>
        <w:ind w:left="198" w:hanging="19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mluvní sankce</w:t>
      </w:r>
    </w:p>
    <w:p>
      <w:pPr>
        <w:pStyle w:val="Normal"/>
        <w:ind w:left="198" w:hanging="19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kud zhotovitel neprovede v termínu všechny práce uvedené v měsíč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dnávce nebo v termínu plnění dle čl. III. odst. 2 této smlouvy nebo neodstraní do 15 dnů škodu způsobenou dle čl. X., odst. 1. této smlouvy, uhradí objednateli smluvní pokutu (sankci) ve výši 500 Kč za každý jednotlivý případ a každý den prod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V případě prodlení objednatele s úhradou faktur bude zhotovitel oprávněn účtovat objednateli smluvní pokutu ve výši 0,05% z fakturované částky za každý den prod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mluvní pokuty, sjednané touto smlouvou, hradí povinná strana nezávisle na tom, zda a v jaké výši vznikne druhé straně v této souvislosti škoda, kterou lze vymáhat samostat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mluvní pokutu je zhotovitel povinen uhradit do 10 dnů od doručení vyúčtování provedeného objednatelem a objednatel je oprávněn ji započítat vůči daňovému dokladu – faktuře zhotovi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851" w:leader="none"/>
        </w:tabs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Čl. VII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851" w:leader="none"/>
        </w:tabs>
        <w:suppressAutoHyphens w:val="true"/>
        <w:jc w:val="center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Dodací podmínky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lovn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Zhotovitel se zavazuje provádět fotodokumentaci provádění díla (před a po zásahu), tato fotodokumentace bude součástí předání soupisu provedených prací. Objednatel provedené dílo nejméně 1x měsíčně překontroluje a pokud bude odpovídat požadovanému objemu prací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otvrdí zhotoviteli soupis provedených prací jako nezbytnou přílohu fakturace za příslušné dílčí plnění. </w:t>
      </w:r>
    </w:p>
    <w:p>
      <w:pPr>
        <w:pStyle w:val="Slovn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Čl. VIII. </w:t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Odpovědnost za vady díla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eklamaci prací je objednatel povinen uplatnit písemně s uvedením vad s požadovaným termínem odstran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ranění reklamovaných vad bude potvrzeno zápisem, sepsaným zhotovitelem v součinnosti s objednatelem. V závěru zápisu objednatel výslovně uvede, zda odstranění vad proběhlo dle jeho požadavků a plnění přejímá, nebo z jakých důvodů plnění převzít odmítá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hotovitel neodpovídá za vady, které byly způsobeny živelnými událostmi či vyšší mocí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Čl. IX. </w:t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Odstoupení od smlouvy a výpověď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before="120" w:after="120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mohou ukončit smluvní vztah písemnou dohodou obou smluvních str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odstatném porušení smlouvy je dotčená smluvní strana oprávněna odstoupit písemně od této smlouvy. Odstoupení od smlouvy je účinné dnem jeho písemného doručení druhé smluvní straně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okládají za podstatné porušení této smlouv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oždění dohodnutého termínu plnění předmětu smlouvy o více než 30 dní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lení objednatele s úhradou faktury/daňového dokladu o více než 21 dní po datu splatnost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a zhotovitel jsou oprávnění tuto smlouvu vypovědět bez uvedení důvodů výpovědi. Výpovědní doba činí 3 měsíce počínaje prvním dnem kalendářního měsíce, následujícího po doručení výpovědi zhotoviteli. Během výpovědní doby je zhotovitel povinen dokončit veškeré nedokončené práce a předat je objednateli, pokud nedojde k jiné dohodě smluvních stran. Během výpovědní doby objednatel není vázán touto smlouvou ve smyslu zadání nově zahajovaných prací. Výpověď musí mít písemnou podobu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</w:t>
      </w:r>
      <w:r>
        <w:rPr>
          <w:rFonts w:cs="Arial" w:ascii="Arial" w:hAnsi="Arial"/>
          <w:color w:val="000000"/>
          <w:sz w:val="22"/>
          <w:szCs w:val="22"/>
        </w:rPr>
        <w:t xml:space="preserve">, že dojde z některé strany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k </w:t>
      </w:r>
      <w:r>
        <w:rPr>
          <w:rFonts w:cs="Arial" w:ascii="Arial" w:hAnsi="Arial"/>
          <w:color w:val="000000"/>
          <w:sz w:val="22"/>
          <w:szCs w:val="22"/>
        </w:rPr>
        <w:t xml:space="preserve">odstoupení od smlouvy o dílo, má zhotovitel právo na tu část smluvní ceny, která je ekvivalentní odvedené práci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k </w:t>
      </w:r>
      <w:r>
        <w:rPr>
          <w:rFonts w:cs="Arial" w:ascii="Arial" w:hAnsi="Arial"/>
          <w:color w:val="000000"/>
          <w:sz w:val="22"/>
          <w:szCs w:val="22"/>
        </w:rPr>
        <w:t>termínu odstoupení od smlouvy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Čl. X. </w:t>
      </w:r>
    </w:p>
    <w:p>
      <w:pPr>
        <w:pStyle w:val="Heading2"/>
        <w:numPr>
          <w:ilvl w:val="1"/>
          <w:numId w:val="2"/>
        </w:numPr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Závěrečná ustanovení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působení škody prováděním díla zhotovitelem, je tyto škody zhotovitel povinen odstranit v co nejkratším termínu na vlastní náklady a vlastními prostředky, nebo škodu odstranit její peněžitou náhradou nejpozději však do 15 dnů od způsobení škod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it nebo doplnit tuto smlouvu mohou smluvní strany pouze formou písemných dodatků, které budou vzestupně číslovány, výslovně prohlášeny za dodatek této smlouvy a podepsány oprávněnými zástupci smluvních str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režim této smlouvy se řídí občanským zákoník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může bez souhlasu objednatele postoupit svá práva plynoucí z této smlouvy třetí osobě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neplatnost některého z ustanovení této smlouvy nemá za následek neplatnost ostatních ustan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hodně prohlašují, že si tuto smlouvu před jejím podepsáním přečetly, že byla uzavřena po vzájemném projednání podle jejich pravé a svobodné vůle určitě, vážně a srozumitelně a že se dohodly na celém jejím obsahu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třech stejnopisech s 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oprávněn na vlastní odpovědnost přibrat i jiné osoby k plnění závazku, aniž bude dotčen právní poměr mezi smluvními strana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ložka platnosti právního jednání dle § 41 zákona č.128/2000 Sb., o obcích (obecní zřízení) ve znění pozdějších předpisů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objednatele rozhodla o uzavření této smlouvy Rada města Šternberka dne 20.05.2019, usnesením č. 490/14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Šternberku dne </w:t>
      </w:r>
    </w:p>
    <w:p>
      <w:pPr>
        <w:pStyle w:val="Normal"/>
        <w:ind w:left="198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                                               ……….……………………..</w:t>
      </w:r>
    </w:p>
    <w:p>
      <w:pPr>
        <w:pStyle w:val="Normal"/>
        <w:ind w:left="1350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</w:t>
        <w:tab/>
        <w:tab/>
        <w:tab/>
        <w:tab/>
        <w:tab/>
        <w:tab/>
        <w:tab/>
        <w:t xml:space="preserve">  zhotovitel</w:t>
      </w:r>
    </w:p>
    <w:p>
      <w:pPr>
        <w:pStyle w:val="Normal"/>
        <w:ind w:left="1350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</w:t>
        <w:tab/>
        <w:tab/>
        <w:tab/>
        <w:tab/>
        <w:tab/>
        <w:tab/>
        <w:tab/>
        <w:t>zastoupen</w:t>
      </w:r>
    </w:p>
    <w:p>
      <w:pPr>
        <w:pStyle w:val="Normal"/>
        <w:ind w:left="1350" w:hanging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ou</w:t>
        <w:tab/>
        <w:tab/>
        <w:tab/>
        <w:tab/>
        <w:tab/>
        <w:tab/>
        <w:tab/>
        <w:tab/>
        <w:t>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ng. Stanislavem Orságem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p3-1-e"/>
      <w:bookmarkStart w:id="1" w:name="p3-1-e"/>
      <w:bookmarkEnd w:id="1"/>
    </w:p>
    <w:sectPr>
      <w:footerReference w:type="default" r:id="rId3"/>
      <w:type w:val="nextPage"/>
      <w:pgSz w:w="11906" w:h="16838"/>
      <w:pgMar w:left="1276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color w:val="000000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rFonts w:ascii="Arial" w:hAnsi="Arial" w:eastAsia="Times New Roman" w:cs="Arial"/>
      <w:b/>
      <w:kern w:val="2"/>
      <w:sz w:val="40"/>
    </w:rPr>
  </w:style>
  <w:style w:type="character" w:styleId="PodnadpisChar">
    <w:name w:val="Podnadpis Char"/>
    <w:qFormat/>
    <w:rPr>
      <w:rFonts w:ascii="Cambria" w:hAnsi="Cambria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vbloku">
    <w:name w:val="Text v bloku"/>
    <w:basedOn w:val="Normal"/>
    <w:qFormat/>
    <w:pPr>
      <w:widowControl w:val="false"/>
      <w:suppressAutoHyphens w:val="false"/>
      <w:ind w:right="-92" w:hanging="0"/>
      <w:jc w:val="both"/>
    </w:pPr>
    <w:rPr>
      <w:sz w:val="24"/>
      <w:szCs w:val="24"/>
    </w:rPr>
  </w:style>
  <w:style w:type="paragraph" w:styleId="Odsazen">
    <w:name w:val="Odsazený"/>
    <w:basedOn w:val="Normal"/>
    <w:qFormat/>
    <w:pPr>
      <w:widowControl w:val="false"/>
      <w:suppressAutoHyphens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lovn">
    <w:name w:val="číslování"/>
    <w:basedOn w:val="Normal"/>
    <w:qFormat/>
    <w:pPr>
      <w:numPr>
        <w:ilvl w:val="0"/>
        <w:numId w:val="7"/>
      </w:numPr>
      <w:suppressAutoHyphens w:val="false"/>
      <w:overflowPunct w:val="false"/>
      <w:autoSpaceDE w:val="false"/>
      <w:spacing w:before="0" w:after="60"/>
      <w:jc w:val="both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ecnodstavec">
    <w:name w:val="Obecný odstavec"/>
    <w:basedOn w:val="Normal"/>
    <w:qFormat/>
    <w:pPr>
      <w:suppressAutoHyphens w:val="false"/>
      <w:spacing w:before="120" w:after="0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1:00Z</dcterms:created>
  <dc:creator>sehnal</dc:creator>
  <dc:description/>
  <dc:language>en-US</dc:language>
  <cp:lastModifiedBy>Sehnal Pavel, Ing.</cp:lastModifiedBy>
  <cp:lastPrinted>2016-03-09T08:12:00Z</cp:lastPrinted>
  <dcterms:modified xsi:type="dcterms:W3CDTF">2019-12-09T12:11:00Z</dcterms:modified>
  <cp:revision>2</cp:revision>
  <dc:subject/>
  <dc:title/>
</cp:coreProperties>
</file>